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905171697"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84654853"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25119333"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2116994736"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506793584"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451631276"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374938252"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341505791"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1217906712"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329776355"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